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TECHNICZNY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 xml:space="preserve">DO PROJEKTU AKUSTYKI I WYGŁUSZENI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ALI SPORTOWEJ W DĄBROW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PODSTAWA OPRAC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mowa pomiędzy Inwestorem i Projektantem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teriały wyjściowe do projektowania przekazane przez Inwestor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izja lokalna w budynku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PRZEDMIOT INWESTYCJ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</w:rPr>
        <w:t>Przedmiotem inwestycji jest pomieszczenie sali gimnastycznej usytuowanej w przyziemiu budynku Zespołu Szkoły Podstawowej i Gimnazjum w Dąbrowie i związane z tym zmiany w jego charakterystyce warunków użytkowych. Zaplanowano wykonanie wygłuszenia Sali sportowej poprzez wykonanie sufitu podwiesza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FORMA I FUNKCJA OBIEK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eszczenie, w którym przewidywany jest remont czyli przywrócenie wartoś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użytkowej obiektu poprzez naprawę akustyki sali gimnastycznej należy do Zespołu Szkoły Podstawowej i Gimnazjum w Dąbrowie. Wzniesiony budynek wykonano z elementów ceramicznych ( segmenty ścian zewnętrznych ) i żelbetowych (słupy, podciągi,) Istniejąca szkoła wraz z salą gimnastyczną jest budynkiem parterowy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łówne gabaryty i podstawowy układ konstrukcyjny budynku zostały zrealizowane zgodnie z wytycznymi zawartymi w projekci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Podczas wykonywanych pomiarów inwentaryzacyjnych stwierdzono niewielkie odchyłki od przyjętych założeń projektowych. Należy zatem uwzględn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tnienie takich odchyłek w ustalaniu założeń montażowych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go opracowania jest remont pomieszczenia sali gimnastycznej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ytuowanej przy budynku szkoły, polegający na wykonaniu dźwiękochłonnych sufitó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wieszanych z materiałów spełniających ściśle określone wymaga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wierzchnia sali gimnastycznej: 255,60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batura pomieszczenia sali gimnastycznej:  1911,40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84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PODSTAWOWE DANE KONSTRUKCYJNO – BUDOWLANE ISTNIEJĄCEGO BUDYNK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ynek sali gimnastycznej posadowiono na ławach fundamentowych żelbetonow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Ściany zewnętrzne przyziemia - trójwarstwowe, z cegły ceramicznej grubości 25cm, otynkowanych tynkiem cem.-wap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 konstrukcji dachu budynku zastosowano dźwigary stalowe dwuspadowe, współpracujące z monolitycznym wieńcem żelbetowy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niejąca konstrukcja stropów i ścian zewnętrznych oraz pozostałe element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owlane wnętrza sali gimnastycznej są w dobrym stanie technicz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PRZEZNACZENIE I PROGRAM UŻYTKOWY OBIEK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nizowane pomieszczenie sali gimnastycznej ma umożliwić prowadzenie zajęć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chowania fizycznego i innych imprez bez narażania na nadmierny hałas ich uczestnik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PRZEWIDYWANE PRACE PRZYGOTOWAWCZ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owymi pracami przygotowawczymi przewidzianymi dla realizacji pra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owych są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bezpieczenie biegnących przewodów instalacji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. zabezpieczenie posadzki sportowej typu Pulastic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PROJEKTOWANE ROZWIĄZANIA ARCHITEKTONICZNO – BUDOWLA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SimSun;ËÎĚĺ" w:cs="Arial" w:ascii="Arial" w:hAnsi="Arial"/>
        </w:rPr>
        <w:t>Zaprojektowano, sufit podwieszany na stelażu Rockfon OLYMPIA Plus w klasie odporności na uderzenia 1A - demontowalny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/>
      </w:pPr>
      <w:r>
        <w:rPr>
          <w:rFonts w:eastAsia="SimSun;ËÎĚĺ" w:cs="Arial" w:ascii="Arial" w:hAnsi="Arial"/>
        </w:rPr>
        <w:t>Akustyczny sufit podwieszany z płyt wypełniających ROCKFON SAMSON  z prasowanej wełny kamiennej bez dodatków organicznych; kolor biały w module 1166x1166mm; grubość 40mm;krawędzi A24 (prostej); o fakturze z grubej plecionki o umożliwiającej osiągnięcie najwyższej z możliwych klasy odporności na uderzenia 1A zg. z EN 13964. Płyty zabezpieczone od tyłu welonem szklanym; malowanymi krawędziami bocznymi; płyta o pełnej stabilności wymiarowej  i odporności do 100% wilgotności względnej. O gwarantowanych i deklarowanych parametrach: współczynnik pochłaniania dźwięku aW=1,00 (0,45 -125Hz;0,85-250Hz; 1,00-500Hz;1,00-1000Hz;1,00-2000Hz;1,00-4000-1,00); reakcja na ogień zgodnie z PN-EN 13501-1 Euro klasa A1; przewodność cieplna l10=37mW/mK; uwalnianie formaldehydu - Klasa E1; odporność na zginanie:  Klasa 2/C/0N. Wyrób wykonany zgodnie z Normą EN 13964 posiadający znak CE. Płyty demontowane każda z osobna dzięki zastosowaniu specjalnej demontowanej prefabrykowanej ramy anty-uderzeniowej.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/>
      </w:pPr>
      <w:r>
        <w:rPr>
          <w:rFonts w:eastAsia="SimSun;ËÎĚĺ" w:cs="Arial" w:ascii="Arial" w:hAnsi="Arial"/>
          <w:b/>
        </w:rPr>
        <w:t>- OPIS KONSTRUKCJI</w:t>
      </w:r>
    </w:p>
    <w:p>
      <w:pPr>
        <w:pStyle w:val="Normal"/>
        <w:rPr>
          <w:rFonts w:ascii="Arial" w:hAnsi="Arial" w:eastAsia="SimSun;ËÎĚĺ" w:cs="Arial"/>
          <w:b/>
          <w:b/>
        </w:rPr>
      </w:pPr>
      <w:r>
        <w:rPr>
          <w:rFonts w:eastAsia="SimSun;ËÎĚĺ" w:cs="Arial" w:ascii="Arial" w:hAnsi="Arial"/>
          <w:b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t>Konstrukcja nośna wykonana z profili firmy CMC - typ Bandraster50 (3050) w układzie krzyżowym - osiowy rozstaw profili co 1250mm.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cs="Arial" w:ascii="Arial" w:hAnsi="Arial"/>
        </w:rPr>
        <w:drawing>
          <wp:inline distT="0" distB="0" distL="0" distR="0">
            <wp:extent cx="2676525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312670" cy="137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ËÎĚĺ" w:cs="Arial" w:ascii="Arial" w:hAnsi="Arial"/>
        </w:rPr>
        <w:t xml:space="preserve">Wieszaki systemowe noniuszowe w rozstawie max co1200mm. 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cs="Arial" w:ascii="Arial" w:hAnsi="Arial"/>
        </w:rPr>
        <w:drawing>
          <wp:inline distT="0" distB="0" distL="0" distR="0">
            <wp:extent cx="3933190" cy="1776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t>System składa się z profili startowych przyściennych (CMC 3054),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drawing>
          <wp:inline distT="0" distB="0" distL="0" distR="0">
            <wp:extent cx="2505075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t>oraz łączników wzdłużnych profili Bandraster50 (CMC 3051) oraz specjalnej prefabrykowanej ramy anty-uderzeniowej wykonanej z profili wyposażonych w zamki umożliwiające demontaż ramy z użyciem śrubokręta.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drawing>
          <wp:inline distT="0" distB="0" distL="0" distR="0">
            <wp:extent cx="2910840" cy="149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t>Konstrukcja posiadająca znak CE na zgodność z normą EN-13964.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t>Układ płyt wraz z konstrukcja nośną przebadany pod kątem odporności na uderzenia zgodnie z PN-EN-13964 - klasa 1A.</w:t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  <w:t>Dodatkowo została zaprojektowana konstrukcja pośrednia z profili I120 systemowych, mocowana do dźwigarów stalowych nośnych i umożliwiająca wykonanie stelażu systemowego sufitowego w rozstawie 1200 mm</w:t>
      </w:r>
    </w:p>
    <w:p>
      <w:pPr>
        <w:pStyle w:val="Normal"/>
        <w:jc w:val="both"/>
        <w:rPr>
          <w:rFonts w:ascii="Arial" w:hAnsi="Arial" w:eastAsia="SimSun;ËÎĚĺ" w:cs="Arial"/>
        </w:rPr>
      </w:pPr>
      <w:r>
        <w:rPr>
          <w:rFonts w:eastAsia="SimSun;ËÎĚĺ"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INSTALACJE ELEKTRYCZNE I WENTYLAC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emontowanej sali instalacje oświetlenie podlega przebudowie poprzez obniżenie wysokości lamp poniżej sufitu podwieszanego. Zachowano ilość istniejących opraw oświetleniowych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wentylacji – przebudowie podlegają tylko kanały wywiewne który należy przedłużyć poniżej poziomu sufitu podwiesza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9. ZASADY BEZPIECZEŃSTW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szystkie elementy sufitów podwieszanych powinny zapewniać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ieczeństwo użytkowania polegające na braku możliwości upadku poszczególnych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mentów sufitu na posadzkę sali gimnastycz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0. WARUNKI BH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roboty budowlane wykonać zgodnie ze sztuką budowlaną, obowiązującym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mami warunkami technicznymi i przepisami BHP oraz zaleceniem produc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ych materiałów budowlanych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roboty wykonać pod nadzorem osoby uprawnionej do prowadzenia wyżej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enionych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1. PLAN BEZPIECZEŃSTW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la projektowanego obiektu ze względu na charakter prac nie należy sporządzać </w:t>
      </w:r>
      <w:r>
        <w:rPr>
          <w:rFonts w:cs="Arial" w:ascii="Arial" w:hAnsi="Arial"/>
          <w:i/>
          <w:iCs/>
          <w:color w:val="000000"/>
        </w:rPr>
        <w:t>Planu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</w:rPr>
        <w:t xml:space="preserve">bezpieczeństwa i ochrony zdrowia </w:t>
      </w:r>
      <w:r>
        <w:rPr>
          <w:rFonts w:cs="Arial" w:ascii="Arial" w:hAnsi="Arial"/>
          <w:color w:val="000000"/>
        </w:rPr>
        <w:t xml:space="preserve">zgodnie z </w:t>
      </w:r>
      <w:r>
        <w:rPr>
          <w:rFonts w:cs="Arial" w:ascii="Arial" w:hAnsi="Arial"/>
          <w:b/>
          <w:bCs/>
          <w:color w:val="000000"/>
        </w:rPr>
        <w:t>Rozporządzeniem Ministra Infrastruktury, Dz.U</w:t>
      </w:r>
      <w:r>
        <w:rPr>
          <w:rFonts w:cs="Arial" w:ascii="Arial" w:hAnsi="Arial"/>
          <w:b/>
          <w:bCs/>
        </w:rPr>
        <w:t xml:space="preserve">.02.75.690, </w:t>
      </w:r>
      <w:r>
        <w:rPr>
          <w:rFonts w:cs="Arial" w:ascii="Arial" w:hAnsi="Arial"/>
          <w:color w:val="000000"/>
        </w:rPr>
        <w:t xml:space="preserve">z dnia 12.04.2002 r. (z późniejszymi zmianami) 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2. UWAG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o stwierdzeniu niezgodności z przyjętymi założeniami do projektowa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mentów niniejszej inwestycji należy niezwłocznie wezwać autoró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ego opracowania w celu uzgodnienia toku dalszego postępowania!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szystkie przejścia projektowanych instalacji przez przegrody zewnętrz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uszczelnić ochronnymi masami uszczelniającym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szystkie prace należy wykonywać zgodnie z warunkami technicznym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i odbioru robót budowlano – montażowych i pod nadzore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ób uprawnionych do sprawowania samodzielnych funkcji technicznych w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udownictw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Materiały użyte do budowy powinny posiadać wymagane przepisami atest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obaty Techniczne oraz znak bezpieczeństwa B wydany przez Państwow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ład Higieny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 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7:07:00Z</dcterms:created>
  <dc:creator>Radek</dc:creator>
  <dc:description/>
  <cp:keywords/>
  <dc:language>en-US</dc:language>
  <cp:lastModifiedBy>Radek</cp:lastModifiedBy>
  <cp:lastPrinted>2008-12-14T16:24:00Z</cp:lastPrinted>
  <dcterms:modified xsi:type="dcterms:W3CDTF">2013-12-09T07:15:00Z</dcterms:modified>
  <cp:revision>11</cp:revision>
  <dc:subject/>
  <dc:title>Projekt remontu pomieszczenia sali gimnastycznej w budynku Publicznego Gimnazjum nr 2 w Kamieńcu</dc:title>
</cp:coreProperties>
</file>